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Пятая  картина.</w:t>
      </w:r>
    </w:p>
    <w:p>
      <w:pPr>
        <w:pStyle w:val="Normal"/>
        <w:ind w:left="567" w:right="610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ubtitle"/>
        <w:rPr/>
      </w:pPr>
      <w:r>
        <w:rPr/>
        <w:t>РУБИКОН.</w:t>
      </w:r>
    </w:p>
    <w:p>
      <w:pPr>
        <w:pStyle w:val="Normal"/>
        <w:ind w:left="567" w:right="61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робуждение было тяжелым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Какое-то бормотание не давало спать. </w:t>
      </w:r>
    </w:p>
    <w:p>
      <w:pPr>
        <w:pStyle w:val="Normal"/>
        <w:ind w:left="567" w:right="610" w:firstLine="567"/>
        <w:jc w:val="both"/>
        <w:rPr>
          <w:b/>
          <w:b/>
          <w:sz w:val="24"/>
        </w:rPr>
      </w:pPr>
      <w:r>
        <w:rPr>
          <w:sz w:val="24"/>
        </w:rPr>
        <w:t>Слова сначала были неясными, но по мере всплытия на поверхность реальности они стали различимы:</w:t>
      </w:r>
    </w:p>
    <w:p>
      <w:pPr>
        <w:pStyle w:val="Normal"/>
        <w:ind w:left="567" w:right="610" w:firstLine="567"/>
        <w:jc w:val="both"/>
        <w:rPr/>
      </w:pPr>
      <w:r>
        <w:rPr>
          <w:b/>
          <w:i/>
          <w:sz w:val="24"/>
        </w:rPr>
        <w:t>«У</w:t>
      </w:r>
      <w:r>
        <w:rPr>
          <w:i/>
          <w:sz w:val="24"/>
        </w:rPr>
        <w:t>меющий ходить – не оставляет следов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Умеющий говорить – не допускает оговорки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Умеющий связывать – не пользуется цепями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Это и называется искусством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Искусные наставляют неискусных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А неискусные служат для искусных материалом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Кто не любит свой материал, и кто не ценит своего Инструктора, те – в величайшем заблуждении».</w:t>
      </w:r>
    </w:p>
    <w:p>
      <w:pPr>
        <w:pStyle w:val="Style15"/>
        <w:ind w:left="567" w:right="610" w:firstLine="567"/>
        <w:rPr/>
      </w:pPr>
      <w:r>
        <w:rPr/>
        <w:t>Открыв глаза, Астом увидел рядом с собой львинособаку, которая и говорила эти слов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кончательно придя в сознание, пробудившийся увидел вокруг себя горные цепи, покрытые снегами. Сам он лежал на небольшой площадке перед входом в пещеру. Под ним был его собственный спальник, а рядом знакомый Лев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Увидев растерянность человека, Лев оскалился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Даки создала сценарий твоего сна! – пролаял он. – Она спроецировала свою картину в твой спящий ум. Ты действовал во сне по её сценарию. Я всё видел. Это было здорово. Ты превзошёл себя. Ты перешёл Рубикон…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Хватит! – осадил его человек. – Ты…» – Астом осёкся при постановке вопрос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Знаю, знаю! – гавкнул Лев. – Как ты здесь оказался? Это ты хотел спросить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Да. Именно это!» – сказал Астом, разглядывая щелевидный вход в пещеру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«Там никого нет! – рыкнула собака. –  Так вот, Даки пришла к тебе во сне. Ты обнимал её, как живой. Потом она запустила твой двигатель. Мы взлетели и взяли курс на Тибет. Ты орал от наслаждения, как сирена ментов, и распугал по пути всех претов. Я чуть не обосрался. Даки ведь не могла меня бросить! Я поддерживал ваш  </w:t>
      </w:r>
      <w:r>
        <w:rPr>
          <w:b/>
          <w:sz w:val="24"/>
        </w:rPr>
        <w:t>Н</w:t>
      </w:r>
      <w:r>
        <w:rPr>
          <w:sz w:val="24"/>
        </w:rPr>
        <w:t xml:space="preserve">есравненный </w:t>
      </w:r>
      <w:r>
        <w:rPr>
          <w:b/>
          <w:sz w:val="24"/>
        </w:rPr>
        <w:t>Л</w:t>
      </w:r>
      <w:r>
        <w:rPr>
          <w:sz w:val="24"/>
        </w:rPr>
        <w:t xml:space="preserve">отос </w:t>
      </w:r>
      <w:r>
        <w:rPr>
          <w:b/>
          <w:sz w:val="24"/>
        </w:rPr>
        <w:t>О</w:t>
      </w:r>
      <w:r>
        <w:rPr>
          <w:sz w:val="24"/>
        </w:rPr>
        <w:t>гня, а люди видели нас как НЛО.  Хочешь есть?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Нет! – отказался Астом. И добавил. – Я хочу побыть один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Здесь и так никого нет. На много вёрст или миль, как у вам там?…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Сходи погуляй! Я никуда не убегу!» – попросил человек собак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Захотел бы,  да не сможешь» – обиженно проворчал Лев и побрёл проч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Астому казалось, что сон ещё продолжается. Он сел в позу лотоса и стал медитировать. В медитации раскрывалось неизвестное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тановилось понятно, что есть вещи непроизносимые и немыслимые. Поэтому, они именуются тайными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Именно к таким относятся тайные состояния души – в так называемом  «сокровенном, небытии». Они стоят до разума человека, явлены в его </w:t>
      </w:r>
      <w:r>
        <w:rPr>
          <w:i/>
          <w:sz w:val="24"/>
        </w:rPr>
        <w:t>предсознании</w:t>
      </w:r>
      <w:r>
        <w:rPr>
          <w:sz w:val="24"/>
        </w:rPr>
        <w:t xml:space="preserve">, и поэтому о них не имеет смысла говорить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Слова тотчас же обратятся в ложь, показав лишь одно: говорящий на самом деле ничего не знает о сокровенном и пребывает в искушении желанием поведать о сокровенном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Основной враг непосредственного – интуитивного проникновения в суть вещей – это слова. 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Для этого врага существуют особые стратагем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Всякое слово не только определяет мысль, но к тому же и заключает её в определенные жесткие рамки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Это, в конечном счете, и позволяет наладить коммуникацию между людьми на уровне слов, так как существует определенная «договоренность» о значении того или иного слова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Но тем самым слово ограничивает поток сознания, вырывая из него какие-то куски, которые можно выразить в речи – дискретные структуры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Здесь заключается опасность подмены значений слов, вместо того, чтобы воспринимать реальность ультракосмоса, которая начинается там, где кончается слово, знак и вообще всякая форм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Космонавт не питает иллюзий на этот счет – он знает: «Искренние речи не изящны, изящные речи не искренни. Добрый не красноречив, красноречивый не добр. Знающий не говорит, говорящий не знает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ожно ли подобрать истинное слово?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В ультракосмосе создается особый метаязык, где набор слов сводится до минимума, чем максимально расширяется их смысловое значение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Одно слово заменяет целые фразы и наоборот одно высшее начало обыгрывается в десятках терминов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Главное, чтобы мысль не застывала на одном понятии, а понимала всю его относительност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Ультракосмос  воспринимается как антисистема по отношению ко всему, с чем человек сталкивается в жизни. Законы логики исключают наличие третьего элемента в бинарной системе.  Логика утверждает, что может быть либо «белое», либо «черное», но никак ни чернобелое одновременно, либо мудрец – либо глупец, либо бог – либо дьявол, и, тому подобное…</w:t>
      </w:r>
    </w:p>
    <w:p>
      <w:pPr>
        <w:pStyle w:val="TextBodyIndent"/>
        <w:ind w:left="567" w:right="610" w:firstLine="567"/>
        <w:rPr/>
      </w:pPr>
      <w:r>
        <w:rPr/>
        <w:t xml:space="preserve">Ультракосмос ненавязчиво показывает, что «познав белое, сохраняется и черное», т.е. вещи постигаются через свои противоположности, для чего и существует закон «парного рождения». </w:t>
      </w:r>
    </w:p>
    <w:p>
      <w:pPr>
        <w:pStyle w:val="TextBodyIndent"/>
        <w:ind w:left="567" w:right="610" w:firstLine="567"/>
        <w:rPr/>
      </w:pPr>
      <w:r>
        <w:rPr/>
        <w:t xml:space="preserve">Поэтому одно сторона вещи автоматически предполагает наличие в ней же противоположности: черного в белом, плюса в минусе, дьявола в боге, Инь в Яне, Юм в Ябе. </w:t>
      </w:r>
    </w:p>
    <w:p>
      <w:pPr>
        <w:pStyle w:val="TextBodyIndent"/>
        <w:ind w:left="567" w:right="610" w:firstLine="567"/>
        <w:rPr/>
      </w:pPr>
      <w:r>
        <w:rPr/>
        <w:t xml:space="preserve">А поскольку всякая вещь неравноценна самой себе, то бессмысленно пытаться одним «метким словом» выразить содержание ультракосмоса. </w:t>
      </w:r>
    </w:p>
    <w:p>
      <w:pPr>
        <w:pStyle w:val="TextBodyIndent"/>
        <w:ind w:left="567" w:right="610" w:firstLine="567"/>
        <w:rPr/>
      </w:pPr>
      <w:r>
        <w:rPr/>
        <w:t>Поэтому, истинное действие – это бездействие, а глупец в мирском смысле может на самом деле оказаться мудрецом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Через такой метаязык человек может воспринять игровой, «ненастоящий» характер слов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тбросив ненастоящие, но на первых порах необходимые слова, а, следовательно, и оформленные конкретные формы, человек увидит мир истинной бесформенности – Пустоты, форму без форм, которая и есть сам ультракосмос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Проникновение в Ультракосмос начинается с прекращения оппозиций с миром, этим вязким болотом желаний и деятельности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Затем включается подлинное доверие между природой и человеком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Не показывая себя миру, космонавт не заметен для противников и может не беспокоиться за свою жизнь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Основная стратагема – избегать столкновений с миром, тогда космонавт может понять его целостность и внутреннюю подоплёку всего сущего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Тогда не остаётся никаких вопросов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е остается никакого поля для деятельност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е остается места для дальнейшего накопления карм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Где-то громыхнуло, и сосредоточение ослабло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Этим воспользовался обычный ум и сразу же возразил медитирующему: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«Если бездействие является лучшим средством против накопления кармы, то </w:t>
      </w:r>
      <w:r>
        <w:rPr>
          <w:sz w:val="24"/>
          <w:u w:val="single"/>
        </w:rPr>
        <w:t>какая польза социальному обществу</w:t>
      </w:r>
      <w:r>
        <w:rPr>
          <w:sz w:val="24"/>
        </w:rPr>
        <w:t xml:space="preserve"> от недеятельного человека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торой источник сознания пришельца, не раздумывая, ответил: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«Человек часть биосферы, где есть аналогичные примеры среди деревьев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Если от какого-либо дерева нет никакой пользы, если оно ни на что не годится, то его не срубают и не ломают, вот почему оно может долго прожить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Ведь, деревья, которые полезны и годны для обработки, которые приносят плоды – несчастны, их ломают и калечат, они из-за своей полезности терпят урон и умирают, не достигнув своего жизненного срока, уготованного им природой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Поэтому самые светлые люди в мире сделаны из материала, в котором никто не нуждается»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За склоном опять громыхнула. Приближалась гроза. Из-за вершины снежного хребта, под которым сидел человек, показались края тёмной тучи. Она легко перевалила через хребет. Впереди неё вниз понесся штормовой ва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ришелец протиснулся в щель пещеры и, высунув голову, позвал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Лев! Сюда! Ко мне! Быстро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ес бродил где-то ниже, и сейчас, высунув язык, с трудом набирал высот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 учащенным дыханием он, наконец, выбрался на площадк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Иди сюда, псина! Снесет!» – крикнул человек, освобождая место для вход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Как только львиноголовая собака протиснулась в щель, штормовой вал упал на площадку. Спальник приподняло, но Лев выскочил и, успев схватить его зубами, затащил постель в щел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Спасибо, дорогой!» – поблагодарил пса Астом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Надо было самому догадаться!» – проворчал пёс, затаскивая спальник вглубь пещер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Гроза в горах – удивительное явлени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тмосфера гудела от напряжени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Разряды щелкали, подобно бичам у чабанов. Скалы вибрировал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з укрытия можно было наблюдать, как возникают молни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Раньше Астом думал, что их начало берется в атмосфер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Теперь он видел, что это не совсем так. Разряд начинался на земле. Прямо на глазах начинала жужжать какая-то часть скалы. Потом в центре этой части возникал шар, похожий на ежа. Потом ослепительно сверкающий ёж превращался в дикобраза. Затем из этой сферы плазмы вверх вытягивалась ослепительная змея и уже вверху встречалась со своей небесной анакондой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Вот это Тантра!» – восхищенно прошипел пёс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стреча заканчивалась мощным разрядом, от которого воздух рвался в клочь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А это – уже оргазм! – комментировал Лев. – Такую бы энергию, да на мирные цели бы, вот была бы польза!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 в атмосфере  творилось нечто невероятное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олнии — слепили. Воздух насытился озоном и светился на выступах ска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Пульсация огня не прекращалась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дин из сверкающих ежей вспух прямо перед наблюдателями на площадк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Шипя, как змея, он рос, и выпустил из себя головку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Змеиная сила поднялась вверх, и Астом едва успел зажать уши. 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Звук, подобный разрываемому парусу, сотряс тела наблюдателей и повалил их на землю. Их нокаут был, кроме того, обеспечен силой тока, который и отбросил их тела вглубь пещер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Удар током был такой силы, что онемело все тел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Глянув в щель пещеры, Астом увидел, как дымилось опаленное место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 в этом самом месте целая и невредимая стояла обнаженная Дакин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на смеялас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Где это ты так долго гуляла?» – спросил Лев, выползая из пещеры и лизнув ей ноги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Развлекалась!</w:t>
      </w:r>
      <w:r>
        <w:rPr>
          <w:sz w:val="24"/>
        </w:rPr>
        <w:t xml:space="preserve"> – сказала Даки. </w:t>
      </w:r>
      <w:r>
        <w:rPr>
          <w:i/>
          <w:sz w:val="24"/>
        </w:rPr>
        <w:t>– Мне не с кем было прилететь сюда. Я нашла двух богов в атмосфере, направлявшихся в Бутан, и уговорила их подбросить меня по пути. Влюбленные боги  выбросили меня прямо на место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Ты залезла к богу в сгусток энергии, который у людей называется спермой? – спросил Лев. – И он в оргазме выбросил тебя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Ларуна засмеялась и ничего не ответил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Есть вещи непроизносимые и немыслимые – обозначил её смех Астом, вспомнив начало своей медитации. –  Поэтому, они именуются тайными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Хотел бы я почувствовать божественную любовь!» – вздохнул пёс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Ничего необычного,</w:t>
      </w:r>
      <w:r>
        <w:rPr>
          <w:sz w:val="24"/>
        </w:rPr>
        <w:t xml:space="preserve"> – сказала Даки. – </w:t>
      </w:r>
      <w:r>
        <w:rPr>
          <w:i/>
          <w:sz w:val="24"/>
        </w:rPr>
        <w:t>Есть более необычные состояния сознания, которые ведут в Нирвану. Богам Нирвана недоступна. Они только представляют, что их наслаждение нирванично. Но это – псевдонирвана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стом молчал. Он знал, что продолжение следует, и терпеливо жда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Льву же не терпелось узнать что-либо новенькое. И он спросил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«А человеку Нирвана доступна?»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Даки засмеялас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Пес вытащил из укрытия спальник и расстелил перед ней. Даки кивком головы поблагодарила его и села на подстилку в позе лотоса. Она полузакрыла глаза и стала раскачиваться в такт како-то неслышимой мелодии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Лев знал, что его вопрос не останется без ответа, и не лаял больш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Разве ты Человек, пес? – риторически спросила Даки. – Или ты готовишься в следующей жизни стать человеком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Судя по тому, как он добросовестно служит, то можно считать, что так» – сказал Астом, всё еще сидя в пещере, хотя гроза уже давно свалилась в ущелье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Если он хочет стать человеком, то он уже сейчас должен знать следующее</w:t>
      </w:r>
      <w:r>
        <w:rPr>
          <w:sz w:val="24"/>
        </w:rPr>
        <w:t xml:space="preserve"> – ответила Даки, раскачиваясь, как кобра перед флейтой. – </w:t>
      </w:r>
      <w:r>
        <w:rPr>
          <w:i/>
          <w:sz w:val="24"/>
        </w:rPr>
        <w:t xml:space="preserve">Ты должен знать, что В Природе не существует несправедливости, дисгармонии и лжи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Так же, как волна не может стать квадратной, так же, как существует причина для волны, также существует и причина для страдания существа, попавшего в катастрофу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Причина этому – ложные действия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Опаснее всего самообман ума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Ум улавливает идею, не зная её природы, сообщает о ней окружающим, и люди начинают физически действовать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Природа идеи достаточна проста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Идея занимает ум, а не освобождает его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Функция идеи – это разделение людей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Идея бога, религии, политики, восстанавливает людей друг против друга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Людей убивают во имя идеи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Идея использует человека, как средство на пути к конечной цели – сохранить себя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Для идеи важна цель, а не человек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Идеи буквально носятся в воздухе, ловя свои жертвы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В Принципе, Идея представляет собой эманацию мысли миллионов исчезнувших людей, которые резонировали с желаемым принципом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Он витает над Человеческой Сферой Сознания, наподобие мощного циклона, существующего с незапамятных времен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Ни одна идея в принципе никогда не могла спасти мир от катастрофы, идея всегда стремится только к самосохранению за счёт её реализации – за счёт выделения энергии на её существование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Существуют разные Сферы Сознания. Идея относится к одной из них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Нет смысла настраиваться на волну идеи. Она заставит людей волноваться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Волнение психики, так же как и волнение на море – опасно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Волна эквивалентна частоте, а частота обращается в волну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Поэтому главным условием для того, чтобы не быть пойманным в сети Времени – </w:t>
      </w:r>
      <w:r>
        <w:rPr>
          <w:b/>
          <w:i/>
          <w:sz w:val="24"/>
        </w:rPr>
        <w:t>не Волноваться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Не обращать себя в волну, значит сохранить себя и свое сознание в Космосе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Самосохранение – редкое явление среди людей, ибо нет человека, который за всю свою жизнь ни разу бы не солгал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Псина с застывшими глазами ловила каждое слово Даки. Его морда стала похожа на человеческую, какие иногда бывают у некоторых людей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Может быть, она когда-то и была человеком, но ссучилась, и стала собакой, – подумал Астом, – а теперь, поняв свой прежний собачий характер, хочет жить по-человечески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слух он позволил себе сказать короткую фразу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Человек страдает хуже собаки от своего невежества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Даки поддержала его мысль:</w:t>
      </w:r>
    </w:p>
    <w:p>
      <w:pPr>
        <w:pStyle w:val="Heading2"/>
        <w:ind w:left="567" w:right="610" w:firstLine="567"/>
        <w:rPr>
          <w:i/>
          <w:i/>
        </w:rPr>
      </w:pPr>
      <w:r>
        <w:rPr>
          <w:i/>
        </w:rPr>
        <w:t xml:space="preserve">«Невежество, или – неведение – это тьма от мути, загрязняющей ум. </w:t>
      </w:r>
    </w:p>
    <w:p>
      <w:pPr>
        <w:pStyle w:val="Heading2"/>
        <w:ind w:left="567" w:right="610" w:firstLine="567"/>
        <w:rPr>
          <w:i/>
          <w:i/>
        </w:rPr>
      </w:pPr>
      <w:r>
        <w:rPr>
          <w:i/>
        </w:rPr>
        <w:t>Его противоположностью является ясность – свет ума.</w:t>
      </w:r>
    </w:p>
    <w:p>
      <w:pPr>
        <w:pStyle w:val="Heading2"/>
        <w:ind w:left="567" w:right="610" w:firstLine="567"/>
        <w:rPr/>
      </w:pPr>
      <w:r>
        <w:rPr>
          <w:i/>
        </w:rPr>
        <w:t xml:space="preserve">Просветленный ум становится самосветом, самосветящимся, понимающим, что выбор своего спасения </w:t>
      </w:r>
      <w:r>
        <w:rPr>
          <w:b/>
          <w:i/>
        </w:rPr>
        <w:t>не может быть найден у богов</w:t>
      </w:r>
      <w:r>
        <w:rPr>
          <w:i/>
        </w:rPr>
        <w:t>».</w:t>
      </w:r>
      <w:r>
        <w:rPr/>
        <w:t xml:space="preserve"> </w:t>
      </w:r>
    </w:p>
    <w:p>
      <w:pPr>
        <w:pStyle w:val="Heading2"/>
        <w:ind w:left="567" w:right="610" w:firstLine="567"/>
        <w:rPr/>
      </w:pPr>
      <w:r>
        <w:rPr/>
        <w:t>«Как же так? – не понял пёс. – Разве не ты давала свой первый урок курсанту по файлам бога Шивы, обучающего свою Шакти стратагемам любви?»</w:t>
      </w:r>
    </w:p>
    <w:p>
      <w:pPr>
        <w:pStyle w:val="Heading2"/>
        <w:ind w:left="567" w:right="610" w:firstLine="567"/>
        <w:rPr/>
      </w:pPr>
      <w:r>
        <w:rPr>
          <w:i/>
        </w:rPr>
        <w:t>«Это было сделано сознательно</w:t>
      </w:r>
      <w:r>
        <w:rPr/>
        <w:t xml:space="preserve">, – сказала, раскачиваясь Даки. – </w:t>
      </w:r>
      <w:r>
        <w:rPr>
          <w:i/>
        </w:rPr>
        <w:t xml:space="preserve">Для того чтобы судить о боге, а потом отвергнуть его, </w:t>
      </w:r>
      <w:r>
        <w:rPr>
          <w:b/>
          <w:i/>
        </w:rPr>
        <w:t>надо знать</w:t>
      </w:r>
      <w:r>
        <w:rPr>
          <w:i/>
        </w:rPr>
        <w:t xml:space="preserve"> его принципы и идеи».</w:t>
      </w:r>
    </w:p>
    <w:p>
      <w:pPr>
        <w:pStyle w:val="Heading2"/>
        <w:ind w:left="567" w:right="610" w:firstLine="567"/>
        <w:rPr/>
      </w:pPr>
      <w:r>
        <w:rPr/>
        <w:t>Тело Даки становилось все больше и больше похожим на кобру.</w:t>
      </w:r>
    </w:p>
    <w:p>
      <w:pPr>
        <w:pStyle w:val="Heading2"/>
        <w:ind w:left="567" w:right="610" w:firstLine="567"/>
        <w:rPr/>
      </w:pPr>
      <w:r>
        <w:rPr/>
        <w:t>Вторым сознанием Астом чувствовал, что её лалита исполняется в мудром Наге. Ведь Нагарждуна не был богом, но он заложил целую эпоху в буддизме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Ты правильно почувствовал мое состояние, человек!»</w:t>
      </w:r>
      <w:r>
        <w:rPr>
          <w:sz w:val="24"/>
        </w:rPr>
        <w:t xml:space="preserve"> – похвалила его Нагая. – </w:t>
      </w:r>
      <w:r>
        <w:rPr>
          <w:i/>
          <w:sz w:val="24"/>
        </w:rPr>
        <w:t xml:space="preserve">И сейчас, ты пёс, чтобы стать знающим человеком, должен усвоить, что </w:t>
      </w:r>
      <w:r>
        <w:rPr>
          <w:b/>
          <w:i/>
          <w:sz w:val="24"/>
        </w:rPr>
        <w:t>любые боги, даже такие великие, как Брахмо, Вишну, Кришна, Шива и другие не годятся для спасения</w:t>
      </w:r>
      <w:r>
        <w:rPr>
          <w:i/>
          <w:sz w:val="24"/>
        </w:rPr>
        <w:t xml:space="preserve">, ибо они представляют собой лишь временные убежища не освобождающие от страданий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У каждого из указанных богов своя функция, и </w:t>
      </w:r>
      <w:r>
        <w:rPr>
          <w:b/>
          <w:i/>
          <w:sz w:val="24"/>
        </w:rPr>
        <w:t xml:space="preserve">освобождение </w:t>
      </w:r>
      <w:r>
        <w:rPr>
          <w:i/>
          <w:sz w:val="24"/>
        </w:rPr>
        <w:t xml:space="preserve">не входит в их функцию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Кришна, например, культивирует эмоциональную радость, не избавляющую от страданий – когда радость кончается, начинается страдание.</w:t>
      </w:r>
    </w:p>
    <w:p>
      <w:pPr>
        <w:pStyle w:val="TextBodyIndent"/>
        <w:ind w:left="567" w:right="610" w:firstLine="567"/>
        <w:rPr>
          <w:i/>
          <w:i/>
        </w:rPr>
      </w:pPr>
      <w:r>
        <w:rPr>
          <w:i/>
        </w:rPr>
        <w:t>Человек не может найти освобождения от страданий среди природы – в горах, в лесу и других убежищах, ибо указанные места не в состоянии защитить человека от демонов гордости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Невозможно ждать спасения и от Правительства, партии, отца, матери и других телохранителей, ибо защитник должен быть свободен от страха, и не страдать от несчастья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Невозможно ждать спасения ни от одного Спасителя кроме самого себя, ибо никто, кроме тебя самого, не может исправить или, тем более, удалить твою карму – такое вмешательство лишь ставит грешника в зависимость от спасителя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Спасение самого себя находится в Освобождении от страданий путем инструкций, открытых и испытанных на себе Буддой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Будда, как Татхагата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Дхарма, как Законы Пути к Освобождению. 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Сангха, как общество познавших эти Законы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Вот триединство, которое может привести любого к освобождению от страданий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Значит ли это, что все религиозные обряды, молитвы и ритуалы – не имеют никакого смысла?» – спросил Лев, вставая на задние лапы перед Нагой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«Я этого не говорила, </w:t>
      </w:r>
      <w:r>
        <w:rPr>
          <w:sz w:val="24"/>
        </w:rPr>
        <w:t xml:space="preserve">– ответила Дакини. – </w:t>
      </w:r>
      <w:r>
        <w:rPr>
          <w:i/>
          <w:sz w:val="24"/>
        </w:rPr>
        <w:t>Знай, что природа и желания живых существ неодинаковы. А так как уровень их эволюции неодинаков, то они по-разному приобщаются к духовности. Каждый приобщается к тому, чего он достоин. Что же касается буддистов, то они знают, что</w:t>
      </w:r>
      <w:r>
        <w:rPr>
          <w:sz w:val="24"/>
        </w:rPr>
        <w:t xml:space="preserve"> </w:t>
      </w:r>
      <w:r>
        <w:rPr>
          <w:b/>
          <w:i/>
          <w:sz w:val="24"/>
        </w:rPr>
        <w:t>Будда не верит в обряды, молитву и ритуал, в заклинание и жертвоприношение.</w:t>
      </w:r>
    </w:p>
    <w:p>
      <w:pPr>
        <w:pStyle w:val="Normal"/>
        <w:ind w:left="567" w:right="610" w:firstLine="567"/>
        <w:jc w:val="both"/>
        <w:rPr/>
      </w:pPr>
      <w:r>
        <w:rPr>
          <w:b/>
          <w:i/>
          <w:sz w:val="24"/>
        </w:rPr>
        <w:t xml:space="preserve">«Лучше поклониться человеку, утвердившемуся в Дхарме, чем сто лет поклоняться Агни» – </w:t>
      </w:r>
      <w:r>
        <w:rPr>
          <w:i/>
          <w:sz w:val="24"/>
        </w:rPr>
        <w:t xml:space="preserve"> говорил Шакья Муни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А ты что скажешь, курсант? – садясь снова на задние лапы, спросил Лев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Астом вышел из пещеры, сел напротив Нагой и включил свой второй источник сознания. Этот источник не утверждал что-либо односторонним образом.  Нет, он просто показывал факты, как картину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 Астом ответил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Европейские цивилизации, например, христианство, не знают примеров, когда обычный человек может стать Богом за период от своего рождения до смерти.  Даже такая выдающаяся личность как Иисус, испытывал и страдания и смерть. Иисус был обожествлен уже после смерти, когда явился своим ученикам и доказал, что существование после смерти очевидно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Если европейские цивилизации </w:t>
      </w:r>
      <w:r>
        <w:rPr>
          <w:i/>
          <w:sz w:val="24"/>
        </w:rPr>
        <w:t>не знают</w:t>
      </w:r>
      <w:r>
        <w:rPr>
          <w:sz w:val="24"/>
        </w:rPr>
        <w:t xml:space="preserve"> таких примеров, то это незнание - есть неведение, невежество, что и является </w:t>
      </w:r>
      <w:r>
        <w:rPr>
          <w:b/>
          <w:i/>
          <w:sz w:val="24"/>
        </w:rPr>
        <w:t>причиной всех страданий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днако  существуют иные цивилизации, которые постигли все причины страдания, исключили их из жизни и достигли бессмертия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Иди ты! – не поверил Лев. – Это кто же достиг бессмертия, например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Астом быстро прочёл кодовую фразу, включающую его в файлы АКАШИ, и дал команду «Поиск»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Через несколько секунд во втором источнике его сознания раздался мелодичный гонг и заказчик услышал знакомый очаровательный голос: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/>
      </w:pPr>
      <w:r>
        <w:rPr>
          <w:i/>
          <w:sz w:val="24"/>
        </w:rPr>
        <w:t>«</w:t>
      </w:r>
      <w:r>
        <w:rPr>
          <w:rFonts w:cs="Times New Roman" w:ascii="Times New Roman" w:hAnsi="Times New Roman"/>
          <w:i/>
          <w:sz w:val="24"/>
        </w:rPr>
        <w:t>Бессмертия достигли многие последователи Будды, например, Падмасамбхава, Вималамитра, Митраджоки, Тилопа, Сараха и др</w:t>
      </w:r>
      <w:r>
        <w:rPr>
          <w:i/>
          <w:sz w:val="24"/>
        </w:rPr>
        <w:t xml:space="preserve">угие. </w:t>
      </w:r>
      <w:r>
        <w:rPr>
          <w:rFonts w:cs="Times New Roman" w:ascii="Times New Roman" w:hAnsi="Times New Roman"/>
          <w:i/>
          <w:sz w:val="24"/>
        </w:rPr>
        <w:t>Подробнее об этом смотрите</w:t>
      </w:r>
      <w:r>
        <w:rPr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 книге Карма Арага. «Достигшие духовных вершин», изданной в. Улан-Уде в1997 году.»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стом повторил всё, что он услышал и продолжил начатую тему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Надо понимать, что Бессмертие целесообразно только тогда, когда из него исключено страдание, в противном случае бессмертие становится ужасным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Дакини продолжала свой сидячий танец, при этом у неё за спиной выросло ещё несколько рук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Эти изменения нисколько не поразили наблюдателей, – они были готовы к любым переменам в облике Ларун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Лалита молча творил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Между тем стало заметно, что на выступы скал уселись известные и неизвестные виды птиц. Наклонив головы, они прислуживались к тому, что никогда не слышали от людей, летая над ним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Может быть, они тоже хотят жить в будущем по человечески!» – подумал Астом. – Хотя в настоящем времени люди уже забыли, как живут по человечески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Кроме птиц, по скалам ползали различные рептилии – змеи, вараны, ящерицы и тому подобные существа. И птицы не клевали и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«У водопоя звери не едят друг друга, – подумал пришелец. – У этого источника святая вода, никто не смеет трогать друг друга, пока Нагая говорит»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ёс воспользовался молчанием Дакини, оскалился и спросил Даки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Курсант сказал, что неведение является причиной всех страданий. Я верю ему. Но могут ли люди без богов найти правильный путь к освобождению от страданий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Даки изменила фигуру своего танца, привстала и образовала вокруг себя огненный круг, который она вращала руками, перебирая как необыкновенный инструмент. Круг вращался по всем возможным степеням свободы, не теряя контакта с её руками и ногам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д ногами у неё оказался  человеческий детёныш, которого она беспощадно топтала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«Вот твоё будущее, собака! </w:t>
      </w:r>
      <w:r>
        <w:rPr>
          <w:sz w:val="24"/>
        </w:rPr>
        <w:t xml:space="preserve">– гневно сказала богиня. – </w:t>
      </w:r>
      <w:r>
        <w:rPr>
          <w:i/>
          <w:sz w:val="24"/>
        </w:rPr>
        <w:t xml:space="preserve">И оно будет таким, если ты не поймёшь огненного, всепожирающего круга рождений и смертей, которые вращаются вокруг любого человека.                                        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Освобождение от всех видов страданий, выход из огненного круга рождений и смертей, и последующая Радость называется Нирваной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Сведения о Пути достижения Нирваны сохранились и до нашего времени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Этот Путь приводит любого человека к состоянию Будды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Но, прежде чем встать на этот Путь, надо понять все звенья сжигающего жизни круга. А, поняв, устремиться к знаниям путей освобождения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Вам, смертным, не мешало бы познакомиться с элементами сжигающего круга на привычных вам плоскостях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Сейчас я срежу часть скалы у входа в эту пещеру. Потом на оставшейся плоскости нарисую своими электродами таблицу, которая была составлена разными мудрыми людьми. Но суть у разных одна. Отойдите-ка в сторону, чтобы не опалить вас случайно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Раздался грохот. Птицы взлетели. Рептилии разбежались.</w:t>
      </w:r>
    </w:p>
    <w:p>
      <w:pPr>
        <w:pStyle w:val="Normal"/>
        <w:ind w:left="567" w:right="610" w:firstLine="567"/>
        <w:jc w:val="both"/>
        <w:rPr>
          <w:sz w:val="22"/>
          <w:u w:val="single"/>
        </w:rPr>
      </w:pPr>
      <w:r>
        <w:rPr>
          <w:sz w:val="24"/>
        </w:rPr>
        <w:t xml:space="preserve">Когда пыль рассеялась, на стене была таблица. </w:t>
      </w:r>
    </w:p>
    <w:p>
      <w:pPr>
        <w:pStyle w:val="TextBodyIndent"/>
        <w:rPr/>
      </w:pPr>
      <w:r>
        <w:rPr/>
        <w:t xml:space="preserve">Это творчество Дакини сверкало рельефными буквами на скале, и было видно издалека.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55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отосовая  су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бхидхар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вин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Неведени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</w:rPr>
              <w:t>незнание того, чем на самом деле являются люди и окружающий их мир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Неведен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</w:rPr>
              <w:t>это клеши прошлого, которые вызваны невед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ллюзия «Я»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эго (авидья), что и обуславливает: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Деяния людей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ействия, что и  обуславливает характер перерождения и их  будуще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Формирующие факто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т прежних действий.= результат сил прошлого дл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ние    кармы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вижущих сил  действия ума, речи и тел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знан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 момент обретения новой жизни с образованием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знани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</w:rPr>
              <w:t>5 групп в миг их входа в утробу с образованием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знан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ход сознания умершего в матку с обретением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Имени и плоти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ездеятельное существо,  там обретающее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Имени и формы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ущество в состоянии сознания при зачат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ма и тел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6 входов</w:t>
            </w:r>
            <w:r>
              <w:rPr>
                <w:rFonts w:cs="Times New Roman" w:ascii="Times New Roman" w:hAnsi="Times New Roman"/>
              </w:rPr>
              <w:t xml:space="preserve"> – 5 </w:t>
            </w:r>
            <w:r>
              <w:rPr>
                <w:rFonts w:cs="Times New Roman" w:ascii="Times New Roman" w:hAnsi="Times New Roman"/>
                <w:i/>
              </w:rPr>
              <w:t>органов чувств + осознающий их разум, включающийся после родов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6 органов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знания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– группа, существующая до контакта органа,  объекта и созн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ганы   чувст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единение</w:t>
            </w:r>
            <w:r>
              <w:rPr>
                <w:rFonts w:cs="Times New Roman" w:ascii="Times New Roman" w:hAnsi="Times New Roman"/>
              </w:rPr>
              <w:t xml:space="preserve">  их </w:t>
            </w:r>
            <w:r>
              <w:rPr>
                <w:rFonts w:cs="Times New Roman" w:ascii="Times New Roman" w:hAnsi="Times New Roman"/>
                <w:i/>
              </w:rPr>
              <w:t>в субъекте с объектом с образованием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онтакт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</w:rPr>
              <w:t>соединение органа, объекта и со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ак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Чувства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осприятия, пробуждающи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Чувственность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3-х видов: приятное, неприятное, нейтрально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Чувство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юбов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 объекту с приятным ощущением, создающим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Жажд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</w:rPr>
              <w:t>влечение к приятному наслаждению и половому удовлетво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ас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Жел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бладать искомым, привязанность ума к бытию, ведуще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ивязанно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 наслаждениям, и дела, обуславливающи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еустремленность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Новое существование</w:t>
            </w:r>
            <w:r>
              <w:rPr>
                <w:rFonts w:cs="Times New Roman" w:ascii="Times New Roman" w:hAnsi="Times New Roman"/>
              </w:rPr>
              <w:t xml:space="preserve"> в </w:t>
            </w:r>
            <w:r>
              <w:rPr>
                <w:rFonts w:cs="Times New Roman" w:ascii="Times New Roman" w:hAnsi="Times New Roman"/>
                <w:i/>
              </w:rPr>
              <w:t>круге перерождений после смерти и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уществование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ого, кто ищет обладания, накапливает и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ановление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ождение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атем: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оплощ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тогов деяний в новой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рождение</w:t>
            </w:r>
          </w:p>
        </w:tc>
      </w:tr>
      <w:tr>
        <w:trPr>
          <w:trHeight w:val="7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тарость и смерть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ак итог жел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тарость и Смер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 пределах ограниченного со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арость, смерть</w:t>
            </w:r>
          </w:p>
        </w:tc>
      </w:tr>
    </w:tbl>
    <w:p>
      <w:pPr>
        <w:pStyle w:val="Normal"/>
        <w:ind w:left="-142" w:firstLine="57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рисутствующие смотрели, то на скалу с таблицей, то на ларуну, которая к этому времени сбросила свой огненный круг и сидела, как ни в чём не бывал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Правильно ли я понял, что религия буддизма стоит над всеми религиями мира? – спросил пес, виляя хвостом и не закрывая рот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Даки улыбнулась, протянула к нему руки и сказала: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«Подойди ко мне поближе. А то окружающие нас существа могут неправильно понять эту тайну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ёс послушно подошёл к ней справа и преданно положил свою голову ей на колено. Даки погладила его лохматую голову, почесала за ухом и сказала: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«Должна тебе поведать, что буддизм ошибочно называют религией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Буддизм не следует отождествлять ни с религией, ни с философией, ни с наукой, ни с социальными идеями типа коммунизма, нацизма, фашизма и тому подобными.  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Буддизм не следует смешивать ни с оккультизмом, ни с аскетизмом, ни с мистикой, и тому подобными течениями хотя бы потому, что ни одно из них не приводит к освобождению от страданий».</w:t>
      </w:r>
    </w:p>
    <w:p>
      <w:pPr>
        <w:pStyle w:val="TextBodyIndent"/>
        <w:suppressLineNumbers/>
        <w:suppressAutoHyphens w:val="true"/>
        <w:ind w:left="567" w:right="610" w:firstLine="567"/>
        <w:rPr/>
      </w:pPr>
      <w:r>
        <w:rPr/>
        <w:t>«Докажи! – гавкнул Лев. – Кто мне поверит, когда я стану человеком?!»</w:t>
      </w:r>
    </w:p>
    <w:p>
      <w:pPr>
        <w:pStyle w:val="TextBodyIndent"/>
        <w:suppressLineNumbers/>
        <w:suppressAutoHyphens w:val="true"/>
        <w:ind w:left="567" w:right="610" w:firstLine="567"/>
        <w:rPr/>
      </w:pPr>
      <w:r>
        <w:rPr/>
        <w:t>Ларуна выковырнула какую-то козявку из уголка глаза собаки и бросила её птицам. Ближайшая ворона тотчас же слопала её, Остальные крылатые даже не шевельнулись. Они слушали, что ответит Всезнающая.</w:t>
      </w:r>
    </w:p>
    <w:p>
      <w:pPr>
        <w:pStyle w:val="TextBodyIndent"/>
        <w:suppressLineNumbers/>
        <w:suppressAutoHyphens w:val="true"/>
        <w:ind w:left="567" w:right="610" w:firstLine="567"/>
        <w:rPr/>
      </w:pPr>
      <w:r>
        <w:rPr/>
        <w:t>Ларуна осмотрела второй глаз пса и ответила: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То, что буддизм – это не религия, должно быть ясным хотя бы потому, что любая религия на земле опирается на непознаваемого Бога. Этот Бог лишь утешает несчастных, но не способен освободить их от страданий.  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полномоченные Бога – священники, не знают, что согласно Закону причин и следствий, страдающих ждет не заслуженный рай, как они обещают, а наоборот – ещё больший объем страданий, ибо из причины – несчастья, никогда не вытекает следствия – счастья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Буддизм не является религией хотя бы потому, что религия учит любить Бога, который находится вне его поклонников, а в буддизме не любят, а понимают, что Будда изначально находится в человеке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роме того, религия не терпит инакомыслия и иноверцев, а такая нетерпимость не ведет к умиротворению – наоборот, способствует зарождению гнева, вражды между народами и войны»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Значит! – каркнула ворона, получившая угощение, – поклонники Будды отрицают богов?»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Пусть все вороны знают, – улыбнулась Даки, – что было бы ошибочным полагать, будто буддизм отрицает богов.  Но он и не поклоняется им, ибо природа образования богов хорошо известна буддистам. 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Известно, что боги способны творить чудеса, но они не способны показать людям практический путь к освобождению от страданий. А неспособное существо – значит несовершенное, поэтому неадекватное принципам буддизма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ожет быть это социально-политическое течение?» – тихо спросил пёс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То, что буддизм – это не социально-политическое течение, как ты говоришь, должно быть ясно хотя бы потому, что этим течениям нужны вожди. 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ожди же сами не избавлены от физических и психических страданий, и не знают, как это сделать, поэтому они не в состоянии избавить  свой народ от них»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Я знаю! – гаркнул паривший над ними орел – буддизм это хорошая наука!»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руна посмотрела вверх, сделала незаметное усилие, и, подпрыгнув, подлетела к парившему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вернув к нему голову, она громко сказала: 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Буддизм это и не наука, во-первых, потому, что наука не знает и не признает ничего вне границ окружающей материальной трехмерности, и не способна выйти за рамки указанного ограниченного существования. 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А, </w:t>
      </w:r>
      <w:r>
        <w:rPr>
          <w:rFonts w:cs="Times New Roman" w:ascii="Times New Roman" w:hAnsi="Times New Roman"/>
          <w:b/>
          <w:i/>
          <w:sz w:val="24"/>
        </w:rPr>
        <w:t>не зная</w:t>
      </w:r>
      <w:r>
        <w:rPr>
          <w:rFonts w:cs="Times New Roman" w:ascii="Times New Roman" w:hAnsi="Times New Roman"/>
          <w:i/>
          <w:sz w:val="24"/>
        </w:rPr>
        <w:t xml:space="preserve">, какие законы существуют за границами описанного ею мира, </w:t>
      </w:r>
      <w:r>
        <w:rPr>
          <w:rFonts w:cs="Times New Roman" w:ascii="Times New Roman" w:hAnsi="Times New Roman"/>
          <w:b/>
          <w:i/>
          <w:sz w:val="24"/>
        </w:rPr>
        <w:t xml:space="preserve">невежественная, </w:t>
      </w:r>
      <w:r>
        <w:rPr>
          <w:rFonts w:cs="Times New Roman" w:ascii="Times New Roman" w:hAnsi="Times New Roman"/>
          <w:i/>
          <w:sz w:val="24"/>
        </w:rPr>
        <w:t>самодовольная наука оказывается неспособной овладеть сверхъестественными законами и освободить общество от страданий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Кроме того, цель науки, как показывает само слово – научить людей пользоваться изобретениями науки. 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ужно ли объяснять, что изобретения науки, служащие для увеличения комфорта, или для массового истребления людей не входят в задачи буддизма?»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ет, этого объяснять не нужно! – загалдели все птицы. – Мы тут все вместе подумали и решили, что буддизм, это просто своего рода философия. Так?»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руна легко приземлилась на свободную верхушку скалы между птиц и сказала, обращаясь ко всем: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То, что буддизм – это не философия, должно быть ясно хотя бы потому, что философии свойственны рассуждения и познания, необходимые для развития ума. Однако даже всесторонне развитый ум оперирует понятиями на базе слов, но не опирается на конкретно пережитый опыт. 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 философии превалирует теория, а не практика освобождения от страданий. 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Поэтому ум, обусловленный понятиями и идеями, так и остается </w:t>
      </w:r>
      <w:r>
        <w:rPr>
          <w:rFonts w:cs="Times New Roman" w:ascii="Times New Roman" w:hAnsi="Times New Roman"/>
          <w:b/>
          <w:i/>
          <w:sz w:val="24"/>
        </w:rPr>
        <w:t xml:space="preserve">обусловленным, </w:t>
      </w:r>
      <w:r>
        <w:rPr>
          <w:rFonts w:cs="Times New Roman" w:ascii="Times New Roman" w:hAnsi="Times New Roman"/>
          <w:i/>
          <w:sz w:val="24"/>
        </w:rPr>
        <w:t>то есть – несвободным от ограничивающих его условий, а обусловленность противоречит принципам буддизма»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у, всё ясно – прошипел самый старый варан в этой округе. – Если буддизм – это не всё то, что мы сейчас поняли, то, остается только одна необозначенная сфера – это оккультизм. Я прав, наверное?» – спросил он, гордо подняв голову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ки спрыгнула с верхушки скалы, опустилась на четвереньки, и, почти по-пластунски, грациозно подползая к зеленой морде варана, сказала: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«Я сожалею, но и ты не прав! То, что буддизм – это не оккультизм, должно быть ясно потому, что наивысшей ценностью в этом течении является Атман – Высшая Душа или Дух, а в буддизме идея души, как и всякая идея, не представляет ценности. 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дея – это  лишь конструкция ума, несовместимая с Законами Будды»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истика какая-то!» – испуганно сказала ящерица, сбрасывая свой хвост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ет, маленькая, буддизм – не мистика, – ответила ей Даки, – это, ясно хотя бы потому, что мистика стремится к овладению сверхъестественными силами, а это также несовместимо со стремлениями буддистов, для которых сверхъестественные явления всего лишь признак правильного сосредоточения, как промежуточная стадия Совершенства»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Магия!» – снова каркнула ворона, рассчитывая получить угощение за правильный ответ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ки поднялась с земли и боком, как это делают вороны, подскакала к ней. 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Нет, псевдомудрая, буддизм – это не магия. И это должно быть ясно хотя бы потому, что указанное течение использует знание психологии и парапсихологии для того, чтобы получить неполитическую власть над людьми, а это противоречит буддийской морали. Тебе это ясно?»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полне!» – заглатывая какого-то зазевавшегося жука, ответила ворона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Говорят, – вновь вступил в спор Лев, – что буддизм опирается на аскетизм. Что аскетизм и буддизм это одно и тоже. Многие аскеты считают себя буддистами. Это правильно?»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«Нет, мой преданный!</w:t>
      </w:r>
      <w:r>
        <w:rPr>
          <w:rFonts w:cs="Times New Roman" w:ascii="Times New Roman" w:hAnsi="Times New Roman"/>
          <w:sz w:val="24"/>
        </w:rPr>
        <w:t xml:space="preserve"> – ответила Даки на мягких лапах подходя к нему. –  </w:t>
      </w:r>
      <w:r>
        <w:rPr>
          <w:rFonts w:cs="Times New Roman" w:ascii="Times New Roman" w:hAnsi="Times New Roman"/>
          <w:i/>
          <w:sz w:val="24"/>
        </w:rPr>
        <w:t>То, что буддизм – это не аскетизм, должно быть ясно потому, что аскетизм – это крайность и ограничение себя во всем, а буддизм следует срединным путем, стремясь вывести человека из ограничивающих крайностей и их рамок, то есть освободить от их ограничивающего влияния для безграничного понимания своих действий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Я могла бы указать еще множество общественных направлений, которых не следует отождествлять с буддизмом, но и этих вполне достаточно»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руна посмотрела на Астома и улыбнулась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у, все высказались, кто мог. А что мне скажет Человек?»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сант встал, как на уроке, и громко сказал: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шибка большинства людей заключается в том, что, не зная принципов буддизма, они приходят к решению и суждениям, соответствующим их незнанию, то есть – к неверному – ошибочному решению.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уддизм информирует людей о Пути к познанию природы ума, психики и чувств, освобождая ум от иллюзий о «Я», и, вводя ум в вездесущее состояние сознания, способное освободить как себя, так и окружающих от несовершенства бытия». 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у, хорошо! – раскрыл пасть Лев, – У верующих может возникнуть вопрос: неужели Творец мог создать несовершенное Бытие?»</w:t>
      </w:r>
    </w:p>
    <w:p>
      <w:pPr>
        <w:pStyle w:val="TextBody"/>
        <w:suppressLineNumbers/>
        <w:suppressAutoHyphens w:val="true"/>
        <w:spacing w:before="0" w:after="0"/>
        <w:ind w:left="567" w:right="610"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«Хороший вопрос!»</w:t>
      </w:r>
      <w:r>
        <w:rPr>
          <w:rFonts w:cs="Times New Roman" w:ascii="Times New Roman" w:hAnsi="Times New Roman"/>
          <w:sz w:val="24"/>
        </w:rPr>
        <w:t xml:space="preserve"> – захлопала в ладоши Даки и погладила его по голове.</w:t>
      </w:r>
    </w:p>
    <w:p>
      <w:pPr>
        <w:pStyle w:val="TextBody"/>
        <w:keepNext w:val="true"/>
        <w:spacing w:before="0" w:after="0"/>
        <w:ind w:left="567" w:right="61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ытие несовершенно, иначе в нём не было бы страданий» – лаконично ответил ученик Ларуны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Тысячи простых людей в Тибете доказали возможность достижения Нирваны и стали буддами, пройдя практически путем Гаутамы Шакья Муни!»</w:t>
      </w:r>
      <w:r>
        <w:rPr>
          <w:sz w:val="24"/>
        </w:rPr>
        <w:t xml:space="preserve"> – подвела итог спору Лару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Разбегайтесь!» – рявкнул пёс львиным голосом, так что все исчезли без всяких возражений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i/>
          <w:sz w:val="24"/>
        </w:rPr>
        <w:t>«Итак!</w:t>
      </w:r>
      <w:r>
        <w:rPr>
          <w:sz w:val="24"/>
        </w:rPr>
        <w:t xml:space="preserve"> – ларуна плавными шагами приблизилась к Астому, – </w:t>
      </w:r>
      <w:r>
        <w:rPr>
          <w:i/>
          <w:sz w:val="24"/>
        </w:rPr>
        <w:t>разминка закончена.  Пойдём со мной вглубь этой пещеры! А ты, Лев</w:t>
      </w:r>
      <w:r>
        <w:rPr>
          <w:sz w:val="24"/>
        </w:rPr>
        <w:t xml:space="preserve"> – обратилась она к псу – </w:t>
      </w:r>
      <w:r>
        <w:rPr>
          <w:i/>
          <w:sz w:val="24"/>
        </w:rPr>
        <w:t>сиди и у входа и никого не пускай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 глубине было прохладно и темно. Летучие мыши висели на карнизах пещеры, смотря свои сны вверх ногам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Ларуна обняла Астома и нежно его поцеловал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стом ответил её тем же и в нахлынувшем чувстве стал забывать себ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х обнаженные тела, казалось, не могли существовать друг без друга, но Даки предупредила его порыв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</w:t>
      </w:r>
      <w:r>
        <w:rPr>
          <w:i/>
          <w:sz w:val="24"/>
        </w:rPr>
        <w:t>Сейчас мы не будем сливаться в одно, мой милый!</w:t>
      </w:r>
      <w:r>
        <w:rPr>
          <w:sz w:val="24"/>
        </w:rPr>
        <w:t xml:space="preserve"> – шепнула ему на ухо. – </w:t>
      </w:r>
      <w:r>
        <w:rPr>
          <w:i/>
          <w:sz w:val="24"/>
        </w:rPr>
        <w:t>Сейчас ты должен быть в нормальном обычном сознании – тебе предстоит перейти Рубикон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Рубикон, так Рубикон!» – подумал Астом, с трудом отпуская от себя её тело и целуя её глаза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>«</w:t>
      </w:r>
      <w:r>
        <w:rPr>
          <w:i/>
          <w:sz w:val="24"/>
        </w:rPr>
        <w:t>Войдём ещё глубже!</w:t>
      </w:r>
      <w:r>
        <w:rPr>
          <w:sz w:val="24"/>
        </w:rPr>
        <w:t xml:space="preserve"> – сказала Даки, взяв его под руку и направляясь в темноту. – </w:t>
      </w:r>
      <w:r>
        <w:rPr>
          <w:i/>
          <w:sz w:val="24"/>
        </w:rPr>
        <w:t>Ступай нормально, как будто ты идёшь по тёмной комнате, в которой всё знаешь. Не бойся, летяги тебя не тронут. Они меня знают. Через несколько шагов начнётся небольшой спуск!»</w:t>
      </w:r>
      <w:r>
        <w:rPr>
          <w:sz w:val="24"/>
        </w:rPr>
        <w:t xml:space="preserve"> – предупредила о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дна из висящих тварей всё же слетела со своего места и с громким писком ринулась к выходу. Остальные продолжали смотреть свои сн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Спуск становился всё круче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Темнота была абсолютной, но не тиши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Было слышно, как где-то журчит вод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Девушка вела своего подопечного молча, ориентируясь на этот звук, лишь кое-где коротко предупреждая его перед поворотом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 момента входа в пещеру прошло уже минут двадцат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о так как они шли неторопливым шагом, то трудно было пересчитать это расстояние в метра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Лёгкий сквознячок тронул лица идущих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Скоро река!</w:t>
      </w:r>
      <w:r>
        <w:rPr>
          <w:sz w:val="24"/>
        </w:rPr>
        <w:t xml:space="preserve"> – тихо сказала ларуна, – </w:t>
      </w:r>
      <w:r>
        <w:rPr>
          <w:i/>
          <w:sz w:val="24"/>
        </w:rPr>
        <w:t>она впадает в озеро. Его называют О-Зеро – нулевое место перед входом в новый отчёт времени.  О-Зеро сбрасывается в пустоту, но это не пропасть. Там проп</w:t>
      </w:r>
      <w:r>
        <w:rPr>
          <w:b/>
          <w:i/>
          <w:sz w:val="24"/>
          <w:u w:val="single"/>
        </w:rPr>
        <w:t>а</w:t>
      </w:r>
      <w:r>
        <w:rPr>
          <w:i/>
          <w:sz w:val="24"/>
        </w:rPr>
        <w:t xml:space="preserve">сть невозможно. Ты выйдешь из пустоты на другую Землю, которая находится внутри старой литосферы Земли. Там есть и своё небо, и своё солнце, и своя жизнь»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стом вздрогнул. Предчувствие подсказывало ему, что изменения в его жизни будут бесповоротными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Ты правильно предполагаешь</w:t>
      </w:r>
      <w:r>
        <w:rPr>
          <w:sz w:val="24"/>
        </w:rPr>
        <w:t xml:space="preserve">, – сказала ларуна. – </w:t>
      </w:r>
      <w:r>
        <w:rPr>
          <w:i/>
          <w:sz w:val="24"/>
        </w:rPr>
        <w:t>Это и есть твой Рубикон, который ты должен перейти без оглядки, без страха, без сомнения. Твоя жизнь будет продолжаться в совершенно новых условиях, к которым мы тебя готовили. Не растеряй наших надежд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Мы… – подумал, было пришелец, но ларуна перебила его мысль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«Не мы. Ты. Меня с тобой не будет. Я останусь в твоём сердце, любимый мой. Понимаю, для тебя это самый трудный шаг. Но ты должен шагнуть в эту реку. Иди! Благодарю тебя за всё!» – </w:t>
      </w:r>
      <w:r>
        <w:rPr>
          <w:sz w:val="24"/>
        </w:rPr>
        <w:t>и ларуна отпустила руку Астом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дземная река шумела у самых его ног. Астом чувствовал, что Даки ещё не ушла. Она ждала его решительного шаг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ердце тоскливо сжалось у человека, но второй источник сознания строго вернул его к реальности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Привязанность к любимой – снова замкнёт твой Круг. Нет смысла оборачиваться в нём снова!», – услышал он в своих слуховых улитка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 Астом решительно шагнул в холодную подземную рек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Через несколько секунд он уже плыл в своё завтр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Если только там существует это завтр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о это существование уже не входит в старую картин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Для того, чтобы его увидеть, нужна новая картина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type w:val="nextPage"/>
      <w:pgSz w:w="11906" w:h="16838"/>
      <w:pgMar w:left="1800" w:right="42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ind w:left="567" w:right="610" w:firstLine="567"/>
      <w:jc w:val="center"/>
    </w:pPr>
    <w:rPr>
      <w:b/>
      <w:i/>
      <w:sz w:val="28"/>
      <w:lang w:eastAsia="ru-RU"/>
    </w:rPr>
  </w:style>
  <w:style w:type="paragraph" w:styleId="Subtitle">
    <w:name w:val="Subtitle"/>
    <w:basedOn w:val="Normal"/>
    <w:next w:val="TextBody"/>
    <w:qFormat/>
    <w:pPr>
      <w:ind w:left="567" w:right="610" w:firstLine="567"/>
      <w:jc w:val="center"/>
    </w:pPr>
    <w:rPr>
      <w:b/>
      <w:sz w:val="36"/>
      <w:lang w:eastAsia="ru-RU"/>
    </w:rPr>
  </w:style>
  <w:style w:type="paragraph" w:styleId="Style15">
    <w:name w:val="Цитата"/>
    <w:basedOn w:val="Normal"/>
    <w:qFormat/>
    <w:pPr>
      <w:ind w:left="567" w:right="468" w:firstLine="567"/>
      <w:jc w:val="both"/>
    </w:pPr>
    <w:rPr>
      <w:sz w:val="24"/>
      <w:lang w:eastAsia="ru-RU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06:35:00Z</dcterms:created>
  <dc:creator>Ельцина Н.К.</dc:creator>
  <dc:description/>
  <dc:language>en-US</dc:language>
  <cp:lastModifiedBy>Ельцина Н.К.</cp:lastModifiedBy>
  <dcterms:modified xsi:type="dcterms:W3CDTF">2001-07-22T06:36:00Z</dcterms:modified>
  <cp:revision>3</cp:revision>
  <dc:subject/>
  <dc:title/>
</cp:coreProperties>
</file>